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5928995" cy="856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8" r="-3" b="-38"/>
                    <a:stretch>
                      <a:fillRect/>
                    </a:stretch>
                  </pic:blipFill>
                  <pic:spPr bwMode="auto">
                    <a:xfrm>
                      <a:off x="0" y="0"/>
                      <a:ext cx="5928995" cy="856615"/>
                    </a:xfrm>
                    <a:prstGeom prst="rect">
                      <a:avLst/>
                    </a:prstGeom>
                  </pic:spPr>
                </pic:pic>
              </a:graphicData>
            </a:graphic>
          </wp:inline>
        </w:drawing>
      </w:r>
    </w:p>
    <w:p>
      <w:pPr>
        <w:pStyle w:val="Normal"/>
        <w:rPr/>
      </w:pPr>
      <w:r>
        <w:rPr/>
        <w:t>By Ainsley Fernandes Student Reporter Thurs November 14, 2013</w:t>
      </w:r>
    </w:p>
    <w:p>
      <w:pPr>
        <w:pStyle w:val="Normal"/>
        <w:rPr/>
      </w:pPr>
      <w:r>
        <w:rPr/>
        <w:t>South Pole-A Pteranodon Pterodactyl (flying dinosaurs) was found with a baby Pteranodon Pterodactyl egg. It was Ethan Fernando found the Pteranodon Pterodactyl and its baby egg. It happened on the 14 November 2013. It all happened at night when was sleeping he heard a big noise that almost sounded like thunder. Ethan went outside to see the trouble. There, he saw the Pteranodon Pterodactyl and its baby egg.</w:t>
      </w:r>
    </w:p>
    <w:p>
      <w:pPr>
        <w:pStyle w:val="Normal"/>
        <w:rPr/>
      </w:pPr>
      <w:r>
        <w:rPr/>
        <w:t>Ethan said “ It sounded like the Pteranodon Pterodactyl  was  crying. On the side of the egg was cracked, but nothing came out.”  The Pteranodon Pterodactyl was a Mother. All of a sudden, there was a enormous splash of wind. Then he realised, it was the Father Pteranodon Pterodactyl. Ethan  then took several pictures of the Pteranodon Pterodactyl. He tried to get the Pteranodon Pterodactyl attention.... But he couldn’t.</w:t>
      </w:r>
    </w:p>
    <w:p>
      <w:pPr>
        <w:pStyle w:val="Normal"/>
        <w:rPr/>
      </w:pPr>
      <w:r>
        <w:rPr/>
      </w:r>
    </w:p>
    <w:p>
      <w:pPr>
        <w:pStyle w:val="Normal"/>
        <w:rPr/>
      </w:pPr>
      <w:r>
        <w:rPr/>
        <w:t>Ethan said “ If you see a Pteranodon Pterodactyl, don’t try to get its attention. It chased will chase you around.” The next day Ethan travelled back to NZ and told his family his experience. Then he realised that was a flying dinosaur.</w:t>
      </w:r>
    </w:p>
    <w:p>
      <w:pPr>
        <w:pStyle w:val="Normal"/>
        <w:rPr/>
      </w:pPr>
      <w:r>
        <w:rPr/>
        <w:t xml:space="preserve">Ainsley Fernandes reports     </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3:56:00Z</dcterms:created>
  <dc:creator>Aroti</dc:creator>
  <dc:description/>
  <cp:keywords/>
  <dc:language>en-US</dc:language>
  <cp:lastModifiedBy>Aroti</cp:lastModifiedBy>
  <dcterms:modified xsi:type="dcterms:W3CDTF">2013-11-05T05:31:00Z</dcterms:modified>
  <cp:revision>5</cp:revision>
  <dc:subject/>
  <dc:title/>
</cp:coreProperties>
</file>